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ind w:left="426" w:right="0" w:hanging="0"/>
        <w:jc w:val="both"/>
        <w:rPr/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21</w:t>
      </w:r>
      <w:r>
        <w:rPr>
          <w:b/>
          <w:sz w:val="24"/>
          <w:szCs w:val="24"/>
        </w:rPr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Модель пациен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Фазы заболевания: </w:t>
      </w:r>
      <w:r>
        <w:rPr/>
        <w:t>люба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Стадии заболевания: </w:t>
      </w:r>
      <w:r>
        <w:rPr/>
        <w:t>люба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</w:p>
    <w:p>
      <w:pPr>
        <w:pStyle w:val="Normal"/>
        <w:ind w:left="360" w:right="-166" w:hanging="0"/>
        <w:rPr/>
      </w:pPr>
      <w:r>
        <w:rPr>
          <w:b/>
        </w:rPr>
        <w:t>Условия оказания: 3,4 уровень, кардиологический, терапевтический профиль коек</w:t>
      </w: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ол пациента:</w:t>
        <w:tab/>
      </w:r>
      <w:r>
        <w:rPr/>
        <w:t>оба пол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hanging="0"/>
        <w:jc w:val="both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8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Набор диагнозов по МКБ-10</w:t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379"/>
        <w:gridCol w:w="3686"/>
        <w:gridCol w:w="2126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I48</w:t>
            </w:r>
            <w:r>
              <w:rPr>
                <w:i/>
                <w:sz w:val="22"/>
                <w:lang w:val="en-US"/>
              </w:rPr>
              <w:t xml:space="preserve">  </w:t>
            </w:r>
            <w:r>
              <w:rPr>
                <w:i/>
                <w:sz w:val="22"/>
              </w:rPr>
              <w:t>Фибрилляция и трепетание предсерд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before="240" w:after="0"/>
        <w:ind w:left="360" w:right="-166" w:hanging="360"/>
        <w:jc w:val="center"/>
        <w:rPr>
          <w:b/>
          <w:b/>
        </w:rPr>
      </w:pPr>
      <w:r>
        <w:rPr>
          <w:b/>
        </w:rPr>
        <w:t>Перечень медицинских работ и услуг для диагностики фибрилляции и трепетания предсерд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5151"/>
        <w:gridCol w:w="1798"/>
        <w:gridCol w:w="1959"/>
      </w:tblGrid>
      <w:tr>
        <w:trPr>
          <w:tblHeader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количество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терапевта первич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2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щитовидной железы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арте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 вен нижних конечнос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 мониторирование ЭКГ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7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0"/>
          <w:numId w:val="3"/>
        </w:numPr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едицинских работ и услуг для лечения больных с фибрилляцией и трепетанием предсердий в течении 8 суток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107"/>
        <w:gridCol w:w="1985"/>
        <w:gridCol w:w="1701"/>
      </w:tblGrid>
      <w:tr>
        <w:trPr>
          <w:tblHeader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ота предоставления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количество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 Прием, осмотр, консультация, наблюдение врача-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1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Прием (осмотр, консультация) врача-терапевта повтор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1.003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очное наблюдение врачом-реаниматолог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5.10.0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, описание, интерпретация электрокардиографических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кубитальной и других периферических в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2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Процедуры сестринского ухода за больным с сердечно-сосудистым заболеванием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за реанимационным боль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03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ое наблюдение реанимационного боль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1.28.01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очи для лабораторного 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2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а мочи (Измерение диурез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. Лаборатор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Общий (клинический) анализ крови развернутый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Общий (клинический) анализ кров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нализ крови биохимический общетерапев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ценка нарушений липидного обмена биохим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нализ мочи об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05.07</w:t>
              <w:tab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Лабораторный контроль  за терапией прямыми антикоагулянтами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9.05.05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ибриногена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6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тироксина сыворотки (Т4)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6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вязывания трийодтиронина (Т3) в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05.04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рованное частичное тромбопластиновое время (АЧТ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26.06.03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</w:t>
            </w:r>
            <w:r>
              <w:rPr>
                <w:sz w:val="20"/>
                <w:szCs w:val="20"/>
                <w:lang w:val="en-US"/>
              </w:rPr>
              <w:t>bsAg</w:t>
            </w:r>
            <w:r>
              <w:rPr>
                <w:sz w:val="20"/>
                <w:szCs w:val="20"/>
              </w:rPr>
              <w:t xml:space="preserve"> Н</w:t>
            </w:r>
            <w:r>
              <w:rPr>
                <w:sz w:val="20"/>
                <w:szCs w:val="20"/>
                <w:lang w:val="en-US"/>
              </w:rPr>
              <w:t>epatit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r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. Инструменталь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5.10.0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теровское мониторирование Э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10.00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мпульсное воздействие при патологии сердца и перикарда (электрическая кардиоверсия-дефибрилля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5.  Немедикаментозные методы профилактики, лечения и реабилитации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9.10.0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ая физкультура при заболеваниях сердца и перикар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6. Другие работы и услуги в здравоохран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4.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ндекса массы т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7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b/>
        </w:rPr>
        <w:t>Перечень групп непатентованных наименований лекарственных средств для стационарного лечения больных с фибрилляцией и трепетанием предсердий из расчета среднего срока госпитализации 8 суток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394"/>
        <w:gridCol w:w="1518"/>
        <w:gridCol w:w="1242"/>
        <w:gridCol w:w="1378"/>
      </w:tblGrid>
      <w:tr>
        <w:trPr>
          <w:tblHeader w:val="true"/>
          <w:trHeight w:val="316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назначения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Д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**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Д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***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пофол </w:t>
              <w:tab/>
            </w:r>
          </w:p>
          <w:p>
            <w:pPr>
              <w:pStyle w:val="Heading3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эмульсия для внутривен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идазол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0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каин раствор для подкож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70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Кетопрофе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Диклофен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м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м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Цефотакс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Цефтазид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опрол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сопролол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аппаконитина гидроброми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оталол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одарон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раствор для внутривен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пафенон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рфарин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итрофенилдиэтиламинопентилбензамид раствор для внутривен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каинамд раствор для внутривен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парин натр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внутривенного и подкож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енилэфрин раствор для внутривен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оксапарин натрия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подкож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инъекц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/4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/8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6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*- при частоте предоставления услуги, проведения исследования или назначения лекарственного препарата менее 100%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*-ориентировочная дневная до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-эквивалентная курсовая доза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  <w:bCs/>
          <w:color w:val="000000"/>
        </w:rPr>
        <w:t xml:space="preserve">Перечень изделий медицинского назначения (включая импланты, эндопротезы и т.д.), </w:t>
      </w:r>
      <w:r>
        <w:rPr>
          <w:b/>
          <w:bCs/>
        </w:rPr>
        <w:t>не входящих</w:t>
      </w:r>
      <w:r>
        <w:rPr>
          <w:b/>
          <w:bCs/>
          <w:color w:val="000000"/>
        </w:rPr>
        <w:t xml:space="preserve"> в состав и стоимость предоставляемых работ и услуг.</w:t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014"/>
        <w:gridCol w:w="1813"/>
        <w:gridCol w:w="1392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г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ла инсулинов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7 м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4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2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11:00Z</dcterms:created>
  <dc:creator>user_2</dc:creator>
  <dc:description/>
  <cp:keywords/>
  <dc:language>en-US</dc:language>
  <cp:lastModifiedBy>Таньшик</cp:lastModifiedBy>
  <dcterms:modified xsi:type="dcterms:W3CDTF">2010-08-18T05:02:00Z</dcterms:modified>
  <cp:revision>15</cp:revision>
  <dc:subject/>
  <dc:title>Утвержден</dc:title>
</cp:coreProperties>
</file>